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STRUTURA DE PASTAS PARA AS ST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884930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0:19:00Z</dcterms:created>
  <dc:creator>nesio</dc:creator>
  <dc:description/>
  <dc:language>en-US</dc:language>
  <cp:lastModifiedBy>nesio</cp:lastModifiedBy>
  <dcterms:modified xsi:type="dcterms:W3CDTF">2007-07-25T20:19:00Z</dcterms:modified>
  <cp:revision>2</cp:revision>
  <dc:subject/>
  <dc:title>ESTRUTURA DE PASTAS PARA AS STEs</dc:title>
</cp:coreProperties>
</file>